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63"/>
        <w:gridCol w:w="5674"/>
        <w:gridCol w:w="507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i/>
              </w:rPr>
              <w:t xml:space="preserve">Nazwa dokumentu: </w:t>
            </w:r>
            <w:r>
              <w:rPr/>
              <w:t>raport za I kwartał 2020 r. z postępu rzeczowo-finansowego  projektu informatycznego pn. „Digitalizacja i udostępnianie cyfrowych dóbr kultury – zabytków oraz grobów i cmentarzy wojennych”</w:t>
            </w:r>
          </w:p>
        </w:tc>
      </w:tr>
      <w:tr>
        <w:trPr>
          <w:trHeight w:val="119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Postep finansowy. Wartość środków wydatkowanych.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godnie z instrukcją wypełnienia raportu dla punktu pierwszego: </w:t>
            </w:r>
            <w:r>
              <w:rPr>
                <w:rFonts w:cs="Calibri" w:ascii="Calibri" w:hAnsi="Calibri"/>
                <w:i/>
              </w:rPr>
              <w:t xml:space="preserve">„ Należy wskazać % wartość wydatków poniesionych w projekcie w sotsunku do całkowitego kosztu projektu”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 podstawie informacji przedstawionej w złożonych wnioskach o płatność powstaje wątpliwość w odniesieniu do prawidłowości przedstawionej wartości 7,78% wydatków poniesionych w projekcie.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onowną analiz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Buraczyński Łukasz</cp:lastModifiedBy>
  <dcterms:modified xsi:type="dcterms:W3CDTF">2020-05-14T12:30:00Z</dcterms:modified>
  <cp:revision>25</cp:revision>
  <dc:subject/>
  <dc:title/>
</cp:coreProperties>
</file>